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Rapport d’activité</w:t>
      </w:r>
    </w:p>
    <w:p>
      <w:pPr>
        <w:pStyle w:val="Normal"/>
        <w:jc w:val="center"/>
        <w:rPr>
          <w:sz w:val="24"/>
        </w:rPr>
      </w:pPr>
      <w:r>
        <w:rPr>
          <w:sz w:val="24"/>
        </w:rPr>
        <w:t>Année 98-99</w:t>
      </w:r>
    </w:p>
    <w:p>
      <w:pPr>
        <w:pStyle w:val="Normal"/>
        <w:jc w:val="center"/>
        <w:rPr>
          <w:sz w:val="24"/>
        </w:rPr>
      </w:pPr>
      <w:r>
        <w:rPr>
          <w:sz w:val="24"/>
        </w:rPr>
      </w:r>
    </w:p>
    <w:p>
      <w:pPr>
        <w:pStyle w:val="TextBody"/>
        <w:ind w:firstLine="708"/>
        <w:rPr>
          <w:sz w:val="24"/>
        </w:rPr>
      </w:pPr>
      <w:r>
        <w:rPr>
          <w:sz w:val="24"/>
        </w:rPr>
        <w:t>Mes activités de recherches durant la période 98-99 se sont concentrées autour de deux thèmes : la mise en place du système de gaz du détecteur NEMO 3 d’une part, et d’autre part la définition d’un détecteur de nouvelle génération dans le domaine des «neutrinos atmosphériques ».</w:t>
      </w:r>
    </w:p>
    <w:p>
      <w:pPr>
        <w:pStyle w:val="Normal"/>
        <w:jc w:val="both"/>
        <w:rPr>
          <w:sz w:val="24"/>
        </w:rPr>
      </w:pPr>
      <w:r>
        <w:rPr>
          <w:sz w:val="24"/>
        </w:rPr>
      </w:r>
    </w:p>
    <w:p>
      <w:pPr>
        <w:pStyle w:val="Heading1"/>
        <w:rPr>
          <w:sz w:val="24"/>
          <w:u w:val="single"/>
        </w:rPr>
      </w:pPr>
      <w:r>
        <w:rPr>
          <w:sz w:val="24"/>
          <w:u w:val="single"/>
        </w:rPr>
        <w:t>Système de gaz  de NEMO3</w:t>
      </w:r>
    </w:p>
    <w:p>
      <w:pPr>
        <w:pStyle w:val="Normal"/>
        <w:ind w:firstLine="708"/>
        <w:jc w:val="both"/>
        <w:rPr/>
      </w:pPr>
      <w:r>
        <w:rPr>
          <w:sz w:val="24"/>
        </w:rPr>
        <w:t>Le LAL est maître d’œuvre de la chambre à fils du détecteur NEMO3 comportant environ 6000 cellules fonctionnant en régime Geiger et permettant une reconstruction tridimensionnelle de trace d’électron de très basse énergie (seuil ~100keV). Le mélange gazeux de la chambre d’un volume de  36m</w:t>
      </w:r>
      <w:r>
        <w:rPr>
          <w:sz w:val="24"/>
          <w:vertAlign w:val="superscript"/>
        </w:rPr>
        <w:t xml:space="preserve">3 </w:t>
      </w:r>
      <w:r>
        <w:rPr>
          <w:sz w:val="24"/>
        </w:rPr>
        <w:t>est constitué d’environ 96% d’hélium afin de garantir la transparence du milieu et de 4% d’éthanol pur en guise de « quencher ». La teneur en alcool détermine directement la vitesse de propagation du plasma le long du fil central de la cellule, donc conditionne la reconstruction de la coordonnée longitudinale. Cette coordonnée est cruciale dans la géométrie de NEMO3 où tous les fils sont parallèles.</w:t>
      </w:r>
    </w:p>
    <w:p>
      <w:pPr>
        <w:pStyle w:val="Normal"/>
        <w:jc w:val="both"/>
        <w:rPr/>
      </w:pPr>
      <w:r>
        <w:rPr>
          <w:sz w:val="24"/>
        </w:rPr>
        <w:tab/>
        <w:t>Lors de la phase de test des vingt secteurs du détecteur, encore en cours actuellement, j’ai pu valider un protocole de mise en gaz avec l’aide éclairée de G. Szklarz. Le protocole adopté se déroule en trois temps : une phase de purge «rapide» (~10 m</w:t>
      </w:r>
      <w:r>
        <w:rPr>
          <w:sz w:val="24"/>
          <w:vertAlign w:val="superscript"/>
        </w:rPr>
        <w:t>3</w:t>
      </w:r>
      <w:r>
        <w:rPr>
          <w:sz w:val="24"/>
        </w:rPr>
        <w:t>/h) en hélium pur correspondant à une dizaine de volumes afin de chasser l’air de la chambre ; une phase de remplissage également «rapide» avec un mélange hélium/éthanol proche de la valeur de fonctionnement ; une phase d’affinage et de remplissage à vitesse lente (~100 l/h) avec le mélange final. La mise au point de ce protocole a permis en autre d’écarter une solution envisagée auparavant qui aurait consisté à remplacer les deux premières phases par un pompage grossier suivi d’un remplissage hélium/éthanol directement avec le bon pourcentage. Un test réel à montrer que cette façon de faire non seulement ne raccourcit pas d’une manière significative le temps de mise en gaz mais également que la qualité du gaz final est sujette à caution. On peut de plus supposer qu’elle aurait présenté des problèmes de longévité du détecteur à cause des contraintes mises en jeu (rappel : les blocs de scintillateurs sont à l’intérieur de l’enceinte).</w:t>
      </w:r>
    </w:p>
    <w:p>
      <w:pPr>
        <w:pStyle w:val="Normal"/>
        <w:jc w:val="both"/>
        <w:rPr>
          <w:sz w:val="24"/>
        </w:rPr>
      </w:pPr>
      <w:r>
        <w:rPr>
          <w:sz w:val="24"/>
        </w:rPr>
        <w:tab/>
        <w:t>Le mélange hélium/éthanol est effectué par barbotage d’hélium dans un bain d’alcool à température contrôlée. La température fixant la pression de vapeur saturante de l’alcool, dont le rapport à la pression ambiante (soit à pression atmosphérique soit à pression contrôlée) détermine la teneur en alcool du mélange. Il faut donc thermostater au dixième de degré près le bain d’alcool et disposer de capteurs de température, de pression et de débitmètres afin de surveiller le bon déroulement de la mise en gaz à la fois en local et à distance. Ainsi, je suis actuellement chargé de suivre la réalisation mécanique des divers éléments constituant «l’usine à gaz» effectuée dans les ateliers du LAL, et également de la définition des spécification et de l’achat à moindre coût des capteurs auprès de sociétés spécialisées telles que  Serv’Instrumentation, Krohne, TC. S.A, etc. Ce projet doit être réalisé et installé au LSM de Modane pour la fin du premier semestre 99, afin de pouvoir disposer au plus tôt d’une mise en gaz pour le test in situ des premiers secteurs de la chambre à fils complétés du calorimètre.</w:t>
      </w:r>
    </w:p>
    <w:p>
      <w:pPr>
        <w:pStyle w:val="Normal"/>
        <w:jc w:val="both"/>
        <w:rPr>
          <w:sz w:val="24"/>
        </w:rPr>
      </w:pPr>
      <w:r>
        <w:rPr>
          <w:sz w:val="24"/>
        </w:rPr>
        <w:tab/>
      </w:r>
    </w:p>
    <w:p>
      <w:pPr>
        <w:pStyle w:val="Corpsdetexte2"/>
        <w:rPr>
          <w:sz w:val="24"/>
        </w:rPr>
      </w:pPr>
      <w:r>
        <w:rPr>
          <w:sz w:val="24"/>
        </w:rPr>
        <w:t>Participation au programme « Neutrino Gran Sasso » : une expérience de neutrinos atmosphériques nouvelle génération</w:t>
      </w:r>
    </w:p>
    <w:p>
      <w:pPr>
        <w:pStyle w:val="Corpsdetexte3"/>
        <w:rPr>
          <w:sz w:val="24"/>
        </w:rPr>
      </w:pPr>
      <w:r>
        <w:rPr>
          <w:sz w:val="24"/>
        </w:rPr>
        <w:tab/>
        <w:t>Les 22-23 avril 98, se sont tenues au LPNHE de Jussieu, des «Journées Neutrinos» dont j’étais un des quatre organisateurs avec A. de Bellefon du LPC Collège de France, J. Bouchez du DAPNIA-CEA, J. Dumarchez du LPNHE Paris 6&amp;7. Ces journées marquèrent le début de deux groupes de travail français : l’un sur les neutrinos solaires animé par D. Vignaud du DAPNIA-CEA, l’autre sur les «neutrinos atmosphériques et oscillations à grande distance» animé par Y. Declais de l’IPN Lyon. Je me suis investi dans ce deuxième atelier, et j’ai fait la promotion des résultats de la collaboration Super-Kamiokande (SK) à la biennale du laboratoire en juin 98. Ce fût le début avec J.-P. Repellin d’une collaboration nationale avec quelques collègues du LAPP et de l’IPNL sur le projet d’une expérience de nouvelle génération de neutrinos atmosphériques autour d’un calorimètre massif. Ce projet s’inscrit dans le dessein de participer au programme «Neutrino Gran Sasso» d’étude de la matrice de mélange des neutrinos, à l’aide de neutrinos d’origine naturelles ou produits à partir d’accélérateurs du CERN interagissant avec un (ou des) détecteur(s) placé(s) au laboratoire souterrain du Gran Sasso. Le Conseil Scientifique du LAL en décembre 98 nous a encouragé à poursuivre dans ce sens. Depuis cette date le groupe du LAL s’est enrichi de  B. Merkel et de J.J Veillet.</w:t>
      </w:r>
    </w:p>
    <w:p>
      <w:pPr>
        <w:pStyle w:val="Corpsdetexte3"/>
        <w:rPr/>
      </w:pPr>
      <w:r>
        <w:rPr>
          <w:sz w:val="24"/>
        </w:rPr>
        <w:tab/>
        <w:t xml:space="preserve">Très rapidement, je me suis intégré au groupe de travail européen constitué de collègues italiens et allemands. Les italiens ayant fait deux propositions d’expériences (NICE et HDD) au comité commun CERN-Gran Sasso. Depuis, une proto-collaboration est en cours de formation afin de dégager les points essentiels en vue de  l’écriture d’une proposition d’expérience commune pour la fin de cette année. Un effort particulier de simulation a été effectué par le groupe français autour d’un  détecteur type de 10kT de fer instrumenté de barreaux de scintillateurs permettant d’accumuler une statistique de 740 événements à courants chargés par an d’énergie supérieure au GeV. J’ai pu contribuer à ce travail en mettant en œuvre la reconstruction des trajectoires de muons  en profitant de mon expérience passée dans DELPHI et NEMO sur les algorithmes de Kalman. Les paramètres estimés du muon associés à ceux de la partie hadronique permettent d’obtenir la direction et l’énergie du neutrino primaire. L’apport de l’information hadronique permet d’obtenir une résolution sur le rapport L/E (L : longueur d’oscillation, E : énergie du neutrino) inférieure à 50% bien meilleur que celle accessible par le détecteur SK utilisant seulement la partie leptonique. Les études en cours doivent permettre de  déterminer la précision avec laquelle le paramètre </w:t>
      </w:r>
      <w:r>
        <w:rPr>
          <w:rFonts w:cs="Symbol" w:ascii="Symbol" w:hAnsi="Symbol"/>
          <w:sz w:val="24"/>
        </w:rPr>
        <w:t></w:t>
      </w:r>
      <w:r>
        <w:rPr>
          <w:sz w:val="24"/>
        </w:rPr>
        <w:t>m</w:t>
      </w:r>
      <w:r>
        <w:rPr>
          <w:sz w:val="24"/>
          <w:vertAlign w:val="superscript"/>
        </w:rPr>
        <w:t>2</w:t>
      </w:r>
      <w:r>
        <w:rPr>
          <w:sz w:val="24"/>
        </w:rPr>
        <w:t xml:space="preserve"> de l’oscillation des </w:t>
      </w:r>
      <w:r>
        <w:rPr>
          <w:rFonts w:cs="Symbol" w:ascii="Symbol" w:hAnsi="Symbol"/>
          <w:sz w:val="24"/>
        </w:rPr>
        <w:t></w:t>
      </w:r>
      <w:r>
        <w:rPr>
          <w:rFonts w:cs="Symbol" w:ascii="Symbol" w:hAnsi="Symbol"/>
          <w:sz w:val="24"/>
          <w:vertAlign w:val="subscript"/>
        </w:rPr>
        <w:t></w:t>
      </w:r>
      <w:r>
        <w:rPr>
          <w:sz w:val="24"/>
        </w:rPr>
        <w:t>est mesuré dans la zone 0,2-5 10</w:t>
      </w:r>
      <w:r>
        <w:rPr>
          <w:sz w:val="24"/>
          <w:vertAlign w:val="superscript"/>
        </w:rPr>
        <w:t>-3</w:t>
      </w:r>
      <w:r>
        <w:rPr>
          <w:sz w:val="24"/>
        </w:rPr>
        <w:t xml:space="preserve"> eV</w:t>
      </w:r>
      <w:r>
        <w:rPr>
          <w:sz w:val="24"/>
          <w:vertAlign w:val="superscript"/>
        </w:rPr>
        <w:t xml:space="preserve">2 </w:t>
      </w:r>
      <w:r>
        <w:rPr>
          <w:sz w:val="24"/>
        </w:rPr>
        <w:t xml:space="preserve">non couverte par l’expérience japonaise d’oscillations à grande distance (K2K). Une autre question en suspend est le besoin de la connaissance de la charge du muon : c’est une donnée nouvelle dans ce domaine, elle peut permettre de normaliser les flux théoriques séparément pour la contribution </w:t>
      </w:r>
      <w:r>
        <w:rPr>
          <w:rFonts w:cs="Symbol" w:ascii="Symbol" w:hAnsi="Symbol"/>
          <w:sz w:val="24"/>
        </w:rPr>
        <w:t></w:t>
      </w:r>
      <w:r>
        <w:rPr>
          <w:rFonts w:cs="Symbol" w:ascii="Symbol" w:hAnsi="Symbol"/>
          <w:sz w:val="24"/>
          <w:vertAlign w:val="subscript"/>
        </w:rPr>
        <w:t></w:t>
      </w:r>
      <w:r>
        <w:rPr>
          <w:sz w:val="24"/>
        </w:rPr>
        <w:t xml:space="preserve"> et anti-</w:t>
      </w:r>
      <w:r>
        <w:rPr>
          <w:rFonts w:cs="Symbol" w:ascii="Symbol" w:hAnsi="Symbol"/>
          <w:sz w:val="24"/>
        </w:rPr>
        <w:t></w:t>
      </w:r>
      <w:r>
        <w:rPr>
          <w:rFonts w:cs="Symbol" w:ascii="Symbol" w:hAnsi="Symbol"/>
          <w:sz w:val="24"/>
          <w:vertAlign w:val="subscript"/>
        </w:rPr>
        <w:t></w:t>
      </w:r>
      <w:r>
        <w:rPr>
          <w:sz w:val="24"/>
        </w:rPr>
        <w:t xml:space="preserve">, de réduire les systématiques, et d’avoir un potentiel de découverte de phénomènes inattendus. </w:t>
      </w:r>
    </w:p>
    <w:p>
      <w:pPr>
        <w:pStyle w:val="Corpsdetexte3"/>
        <w:rPr/>
      </w:pPr>
      <w:r>
        <w:rPr>
          <w:sz w:val="24"/>
        </w:rPr>
        <w:tab/>
        <w:t>A coté de cet effort de simulation, la collaboration française regarde les possibilités de développements de l’opto-électronique de lecture du signal venant des barreaux de scintillateurs de ~8m de long et de 2cm x 2cm de section. Cette électronique basée sur l’utilisation de photodiodes hybrides multicanaux (HPD) récemment mises sur le marcher par la société DEP, doit répondre à des impératifs de faible bruit étant donné les gains limités de ces détecteurs et le peu de photoélectrons disponibles (de l’ordre de quelques unités). Les électroniciens du LAL participent à la réflexion sur ce sujet, et plus particulièrement sur l’électronique du premier étage d’amplification. La mise en œuvre d’un banc de test au laboratoire constitué de blocs de scintillateur, de fibres WLS, d’un HPD et d’une électronique front-end est envisageable.</w:t>
      </w:r>
    </w:p>
    <w:p>
      <w:pPr>
        <w:pStyle w:val="Corpsdetexte3"/>
        <w:ind w:firstLine="708"/>
        <w:rPr>
          <w:sz w:val="24"/>
        </w:rPr>
      </w:pPr>
      <w:r>
        <w:rPr>
          <w:sz w:val="24"/>
        </w:rPr>
        <w:t>Un document de prospective écrit à partir des résultats expérimentaux actuels et des premiers résultats d’analyses est présenté à la séance ouverte du Conseil Scientifique de l’IN2P3 le 7 avril 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36"/>
      <w:u w:val="single"/>
    </w:rPr>
  </w:style>
  <w:style w:type="paragraph" w:styleId="Corpsdetexte3">
    <w:name w:val="Corps de texte 3"/>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07:00Z</dcterms:created>
  <dc:creator>Service Informatique</dc:creator>
  <dc:description/>
  <dc:language>en-US</dc:language>
  <cp:lastModifiedBy>Service Informatique</cp:lastModifiedBy>
  <cp:lastPrinted>1999-04-01T14:55:00Z</cp:lastPrinted>
  <dcterms:modified xsi:type="dcterms:W3CDTF">1999-04-01T13:29:00Z</dcterms:modified>
  <cp:revision>6</cp:revision>
  <dc:subject/>
  <dc:title>Rapport d’activité</dc:title>
</cp:coreProperties>
</file>